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</w:t>
      </w:r>
      <w:r>
        <w:rPr>
          <w:b/>
          <w:bCs/>
        </w:rPr>
        <w:t>ПРЧЕВАЦ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РЧЕВАЦ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ПРЧЕВАЦ – Драган Тошић“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Драган Тошић, 1956. године, текстилни инжењер, Височки пут 29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Милица Панић, 1996. године, психолог, Височки пут 59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ебојша Ранчић, 1964. године, пензионер, Височки пут 31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Небојша Јонић, 1967. године, металостругар, Ђуре Јакшића 18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Зоран Ћирић, 1957. године, пензионер, Добродолска 143</w:t>
      </w:r>
    </w:p>
    <w:p>
      <w:pPr>
        <w:pStyle w:val="NormalWeb"/>
        <w:spacing w:before="0" w:after="0"/>
        <w:rPr/>
      </w:pPr>
      <w:r>
        <w:rPr>
          <w:b/>
          <w:bCs/>
        </w:rPr>
        <w:t>- Драган Божилов, 1986. године, керамичар, Миџорска 41ц/,14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-  Маја Петровић, 1982. године, финансијски аналитичар, Височки пут 34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47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5:47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